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__Carrie Legge and Marie Donahue </w:t>
        <w:tab/>
        <w:t xml:space="preserve">  Class/block: Writing_______ Date: 5-5-10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sta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teach/one assis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l lesson and assignment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Motivation- </w:t>
            </w:r>
            <w:r>
              <w:rPr/>
              <w:t>enthusiasm when modeling activ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 around and assist students behavior and assist students with understanding of assign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ccommodation-</w:t>
            </w:r>
            <w:r>
              <w:rPr/>
              <w:t>sit with behavior students to keep focused/ re-direct and repeat directions if need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the class writing using complete sentences and punctuation. Use of word wall words and letter sounds appropriatel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the class writing using complete sentences and punctuation. Use of word wall words and letter sounds appropriate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Differentiation- </w:t>
            </w:r>
            <w:r>
              <w:rPr/>
              <w:t>Bryan, Olivia, Lila, Sadie need to write at least 5 sentences while other write at least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group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digraphs and word wall wo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letter sounds and word wall wor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fferentiated groups based on abilit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ccommodation- </w:t>
            </w:r>
            <w:r>
              <w:rPr/>
              <w:t>Ashley can see the word as she writes 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digraph cards and get writing paper master to be copi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letter cards and picture card together, make copies of writing paper for the clas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 level of students based on ability and performance for flexible group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comments on papers of students in group for teacher to know level of assistance while writing and dictation of wri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27:00Z</dcterms:created>
  <dc:creator>fcps</dc:creator>
  <dc:description/>
  <cp:keywords/>
  <dc:language>en-US</dc:language>
  <cp:lastModifiedBy>FCPS</cp:lastModifiedBy>
  <dcterms:modified xsi:type="dcterms:W3CDTF">2010-05-05T21:27:00Z</dcterms:modified>
  <cp:revision>2</cp:revision>
  <dc:subject/>
  <dc:title>Co-Teaching Planning Form</dc:title>
</cp:coreProperties>
</file>